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7. Jänner 2025 in Wörsch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Wir übergeben uns ganz Dir. Wir legen unser Herz in Dein Herz, damit Du es reinigen kannst, frei machen kannst von allem und so durch unser Herz wirken kannst. Denn das ist das, was Du am liebsten möchtest, freie, reine Herzen, offene Herzen, liebende Herzen. Sodass Du da wirken kannst, hinauswirken kannst in diese Welt, zu unseren Geschwistern, in die Natur und in alles Geschaffene.</w:t>
      </w:r>
    </w:p>
    <w:p>
      <w:pPr>
        <w:pStyle w:val="Normal"/>
        <w:spacing w:before="0" w:after="120"/>
        <w:jc w:val="both"/>
        <w:rPr>
          <w:rFonts w:ascii="Arial" w:hAnsi="Arial" w:cs="Arial"/>
          <w:i/>
          <w:i/>
          <w:color w:val="333333"/>
          <w:szCs w:val="28"/>
        </w:rPr>
      </w:pPr>
      <w:r>
        <w:rPr>
          <w:rFonts w:cs="Arial" w:ascii="Arial" w:hAnsi="Arial"/>
          <w:i/>
          <w:color w:val="333333"/>
          <w:szCs w:val="28"/>
        </w:rPr>
        <w:t>Dafür danken wir Dir, wir danken Dir für alles, was Du durch uns und in uns tust und legen Dir alles an Dein Herz und danken Dir auch dafür, dass wir das dürfen und sollen.</w:t>
      </w:r>
    </w:p>
    <w:p>
      <w:pPr>
        <w:pStyle w:val="Normal"/>
        <w:spacing w:before="0" w:after="120"/>
        <w:jc w:val="both"/>
        <w:rPr>
          <w:rFonts w:ascii="Arial" w:hAnsi="Arial" w:cs="Arial"/>
          <w:i/>
          <w:i/>
          <w:color w:val="333333"/>
          <w:szCs w:val="28"/>
        </w:rPr>
      </w:pPr>
      <w:r>
        <w:rPr>
          <w:rFonts w:cs="Arial" w:ascii="Arial" w:hAnsi="Arial"/>
          <w:i/>
          <w:color w:val="333333"/>
          <w:szCs w:val="28"/>
        </w:rPr>
        <w:t>Und so bitten wir Dich nun um Worte aus Deinem liebenden Vaterherzen. Du kennst uns ja, Du kennst ja den Zustand unseres Herzens und Du weißt, was wir brauchen. Daher sei Dir Dank für alles, was Du uns schenkst, besonders für Deine Liebe, für Deine Güte, für Dein Erbarmen, für die Freude in unserem Herzen, für den Frieden in unserem Herzen. Lob, Preis und Dank sei Dir.</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ie Freude in eurem Herzen ist ein Zeichen, dass ihr Mir in Liebe zugetan seid. Nicht nur die Freude, sondern auch der Friede in eurem Herzen - ihr hattet es ja vorhin auch ausgesprochen, der Friede in eurem Herzen kommt von Mir. Ich schenke euch von Meinem Frieden, sodass ihr diesen Frieden auch hinaussenden könnt und es vor allem vermög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fließt Mein Friede durch euer Herz in eure Familien, in eure Nachbarschaft, in eure Gemeinden, in dieses Land und über diese ganze Welt und auch in die geistigen Welten - denn alles ist miteinander verbunden. Ihr seid alle miteinander verbunden, unabhängig, was ihr glaubt und seid und denkt und redet. Es ist eine Verbundenheit da, die auch Verantwortung in sich birgt. Denn was ihr hinaussendet, beeinflusst diese Welt so oder so. </w:t>
      </w:r>
    </w:p>
    <w:p>
      <w:pPr>
        <w:pStyle w:val="Normal"/>
        <w:spacing w:before="0" w:after="120"/>
        <w:ind w:firstLine="357"/>
        <w:jc w:val="both"/>
        <w:rPr>
          <w:rFonts w:ascii="Arial" w:hAnsi="Arial" w:cs="Arial"/>
          <w:color w:val="333333"/>
          <w:szCs w:val="28"/>
        </w:rPr>
      </w:pPr>
      <w:r>
        <w:rPr>
          <w:rFonts w:cs="Arial" w:ascii="Arial" w:hAnsi="Arial"/>
          <w:color w:val="333333"/>
          <w:szCs w:val="28"/>
        </w:rPr>
        <w:t>Daher macht es durchaus Sinn, genau hinzuschauen, was durch euer Herz hinausfließt. Und wenn ihr mit Mir verbunden seid, dann könnt ihr sicher sein, dass es Meine Liebe ist, Mein Frieden, Meine Freude, die hinausfließen in eure Welt, die genau das am meisten braucht. Und Veränderung kann dadurch geschehen, dass ihr bereit seid, mit Mir euren Weg zu gehen. Dass euer Herz offen ist, Mir in Liebe zugetan ist, denn das ist eine Grundvoraussetzung.</w:t>
      </w:r>
    </w:p>
    <w:p>
      <w:pPr>
        <w:pStyle w:val="Normal"/>
        <w:spacing w:before="0" w:after="120"/>
        <w:ind w:firstLine="357"/>
        <w:jc w:val="both"/>
        <w:rPr/>
      </w:pPr>
      <w:r>
        <w:rPr>
          <w:rFonts w:cs="Arial" w:ascii="Arial" w:hAnsi="Arial"/>
          <w:color w:val="333333"/>
          <w:szCs w:val="28"/>
        </w:rPr>
        <w:t xml:space="preserve">Und so eilt immer wieder zu Mir - egal was passiert. Auch wenn ihr manchmal Dinge tut, von denen ihr wisst, dass sie jetzt nicht so unbedingt in Meiner Liebe standen und stehen, so kommt mit reuigem Herzen zu Mir und Ich mache euch wieder frei und schenke euch das, was ihr braucht. Und das ist bei jedem Meiner Kinder unterschiedlich. Manche brauchen mehr die Liebe, andere mehr die Freude oder den Frieden im Herzen. Auch die Möglichkeit zu vergeben, denn es gibt immer wieder Situationen, wo ihr euch angegriffen fühlt, verletzt fühlt. Und damit klarzukommen ist auch nicht so einfach für Meine Kinder. Auch da macht es Sinn, zu Mir zu eilen und zu sagen: </w:t>
      </w:r>
      <w:r>
        <w:rPr>
          <w:rFonts w:cs="Arial" w:ascii="Arial" w:hAnsi="Arial"/>
          <w:b/>
          <w:bCs/>
          <w:i/>
          <w:iCs/>
          <w:color w:val="333333"/>
          <w:szCs w:val="28"/>
        </w:rPr>
        <w:t>„Vater Jesus, ich möchte gerne vergeben, aber ich schaff das jetzt einfach nicht, die Verletzung war zu groß.“</w:t>
      </w:r>
      <w:r>
        <w:rPr>
          <w:rFonts w:cs="Arial" w:ascii="Arial" w:hAnsi="Arial"/>
          <w:color w:val="333333"/>
          <w:szCs w:val="28"/>
        </w:rPr>
        <w:t xml:space="preserve"> - Und dann bin Ich da und helfe euch zu vergeben. Und bin in jeder Situation da. Und wenn ihr in die Welt hinausblickt, dann wisst ihr, was diese Welt braucht, was die Menschen brauchen, was die Natur braucht. Und es hat immer mit Liebe zu tun, auch eben - wie Ich schon sagte - mit Frieden, mit Freude, mit Vergebung, mit Zuversicht und mit Mut. </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geht es auch gar nicht darum, so unendlich viele Worte hinauszu</w:t>
        <w:softHyphen/>
        <w:t xml:space="preserve">stellen, sondern es geht um die Quintessenz, es geht darum, es auf den Punkt zu bringen. Und Ich bin der Punkt in eurem Leben. Ich soll das Wichtigste in eurem Leben sein und möchte das Wichtigste in eurem Leben sein. Denn nur so kann Ich euch das geben, was ihr braucht, um das zu bewältigen, was in eurem Leben da ist. Jeder von euch hat Verschiedenes zu bewältigen und ist in verschiedener Hinsicht herausgefordert. Und das zu erkennen, um was es geht, ist dann auch wichtig. </w:t>
      </w:r>
    </w:p>
    <w:p>
      <w:pPr>
        <w:pStyle w:val="Normal"/>
        <w:spacing w:before="0" w:after="120"/>
        <w:ind w:firstLine="357"/>
        <w:jc w:val="both"/>
        <w:rPr/>
      </w:pPr>
      <w:r>
        <w:rPr>
          <w:rFonts w:cs="Arial" w:ascii="Arial" w:hAnsi="Arial"/>
          <w:color w:val="333333"/>
          <w:szCs w:val="28"/>
        </w:rPr>
        <w:t>Daher eilt immer wieder an Mein Herz mit einem:</w:t>
      </w:r>
      <w:r>
        <w:rPr>
          <w:rFonts w:cs="Arial" w:ascii="Arial" w:hAnsi="Arial"/>
          <w:b/>
          <w:bCs/>
          <w:i/>
          <w:iCs/>
          <w:color w:val="333333"/>
          <w:szCs w:val="28"/>
        </w:rPr>
        <w:t xml:space="preserve"> „Danke, Vater Jesus, dass Du bei mir bist und dass Du in meinem Leben Regie führst!“</w:t>
      </w:r>
      <w:r>
        <w:rPr>
          <w:rFonts w:cs="Arial" w:ascii="Arial" w:hAnsi="Arial"/>
          <w:color w:val="333333"/>
          <w:szCs w:val="28"/>
        </w:rPr>
        <w:t>- Und das tu Ich gerne, denn Ich liebe Meine Kinder, Ich liebe euch von ganzem Herzen und freue Mich, wenn Ich die Liebe in eurem Herzen sehe. Die Liebe zu Mir, dieses „JA“ zu diesem Weg mit Mir. Das ist nicht selbstverständlich, sondern bedeutet auch Entscheidung, Verantwortung, Klarheit, Hinwenden - ganz bewusste Hinwendung zu Mir.</w:t>
      </w:r>
    </w:p>
    <w:p>
      <w:pPr>
        <w:pStyle w:val="Normal"/>
        <w:spacing w:before="0" w:after="120"/>
        <w:ind w:firstLine="357"/>
        <w:jc w:val="both"/>
        <w:rPr/>
      </w:pPr>
      <w:r>
        <w:rPr>
          <w:rFonts w:cs="Arial" w:ascii="Arial" w:hAnsi="Arial"/>
          <w:color w:val="333333"/>
          <w:szCs w:val="28"/>
        </w:rPr>
        <w:t xml:space="preserve">Und so nehme Ich euch an Mein Herz und schenke euch von Meiner Liebe und Meine Liebe ist eine heilende Liebe. Daher heile Ich auch Wunden und auch Krankheiten zur gegebenen Zeit. Denn manchmal braucht es eine Krankheit, um ein Menschenkind so zu reduzieren, dass es Zeit hat, nachzudenken. Und wenn es genau hinschaut, dann weiß es auch, warum es krank geworden ist und wozu diese Krankheit nötig ist. Und es müsste nicht sein - aber manchmal muss es doch sein, um Zeit zu haben, nachzudenken. Idealerweise nehmt ihr euch die Zeit, solange ihr gesund seid und sagt: </w:t>
      </w:r>
      <w:r>
        <w:rPr>
          <w:rFonts w:cs="Arial" w:ascii="Arial" w:hAnsi="Arial"/>
          <w:b/>
          <w:bCs/>
          <w:i/>
          <w:iCs/>
          <w:color w:val="333333"/>
          <w:szCs w:val="28"/>
        </w:rPr>
        <w:t>„Danke für die Gesundheit und für Deine Führung, für Deine Lieb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as möge euch zu denken geben und daher auch Mein Hinweis, dass ihr achtsam mit dem umgeht, was ihr über Medien und so manch andere Aussagen in Erfahrung bringt. Und ihr merkt, dass auch da vieles nicht in der Liebe gegeben wurde. Besonders dann, wenn etwas ängstigt, ist Vorsicht geboten, denn ihr wisst, dass die Angst kein guter Ratgeber ist. Daher seid auch hier achtsam. Und wenn ihr merkt, dass ihr verunsichert werdet, dann eilt zu Mir und übergebt es Mir, damit Ich euch wieder frei machen kann. Das ist eine ganz wichtige Botschaf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möchte euch immer frei machen von dem, was sich anhängt, wo ihr merkt, es tut euch nicht gut. Bleibt in der Liebe, bleibt in der Verbindung zu Mir, bleibt in der Zuversicht, in der Treue. Und so kann Ich euch den Frieden in euer Herz legen und ihr könnt die Freude spüren in eurem Leben. Und all das, was ihr hinaussendet, bewirkt Veränderung in eurer Welt und um das geht es. </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achtsam und wachsam, was ihr hinaussendet, damit sich eine Veränderung ermöglichen lässt. Ich bin in eurem Herzen und Meine Liebe ist immer mit euch. Daher segne Ich euch, umhülle euch mit Meiner Liebe, schenke euch von Meinem Fried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1.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legt, was ihr hinaussend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legt, was ihr hinaussende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9:53:00Z</dcterms:created>
  <dc:creator>Microsoft-Konto</dc:creator>
  <dc:description/>
  <dc:language>en-US</dc:language>
  <cp:lastModifiedBy>privat.15o</cp:lastModifiedBy>
  <dcterms:modified xsi:type="dcterms:W3CDTF">2025-02-08T19:53:00Z</dcterms:modified>
  <cp:revision>2</cp:revision>
  <dc:subject/>
  <dc:title>Feierstunde am 27</dc:title>
</cp:coreProperties>
</file>